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id –base titration curves task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in table 1 there are 4 different acid-alkali reactions and in table 2 nine different acid-alkali titration curves. All acids and alkalis in the titration curves have the same concentrations i.e. 0.1 mol dm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is an acid-alkali titration cur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or each of the titration curves listed in the table below describe their main fe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4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You now need to match up each of the 9 titration curves with a reaction it coul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resent by writing the letter of the curve in the right column in table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Use your answer in question 1 to justify for each type of acid-alkali reaction the titra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rves that you thin correspond to it. If there is more than one titration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the equations in the table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able 1 acid-alkali reaction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8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ctions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ng titration curve (s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COOH (aq)  +  NaOH (aq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 (aq)  + 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 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COOH (aq)   +    N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 (aq) +   HCl (aq)    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260" w:right="117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48:00Z</dcterms:created>
  <dc:creator>Client Admin</dc:creator>
  <dc:description/>
  <cp:keywords/>
  <dc:language>en-US</dc:language>
  <cp:lastModifiedBy>Client Admin</cp:lastModifiedBy>
  <dcterms:modified xsi:type="dcterms:W3CDTF">2013-06-07T03:27:00Z</dcterms:modified>
  <cp:revision>6</cp:revision>
  <dc:subject/>
  <dc:title/>
</cp:coreProperties>
</file>